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iavlo Light" w:hAnsi="Diavlo Light" w:cs="Diavlo Light"/>
          <w:b/>
          <w:b/>
        </w:rPr>
      </w:pPr>
      <w:r>
        <w:rPr>
          <w:rFonts w:eastAsia="Diavlo Light" w:cs="Diavlo Light" w:ascii="Diavlo Light" w:hAnsi="Diavlo Light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iavlo Light" w:ascii="Diavlo Light" w:hAnsi="Diavlo Light"/>
          <w:b/>
        </w:rPr>
        <w:t>UMOWA – projekt</w:t>
      </w:r>
    </w:p>
    <w:p>
      <w:pPr>
        <w:pStyle w:val="Normal"/>
        <w:spacing w:before="0" w:after="0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 xml:space="preserve">na roboty budowlane Nr      </w:t>
      </w:r>
    </w:p>
    <w:p>
      <w:pPr>
        <w:pStyle w:val="Normal"/>
        <w:spacing w:before="0" w:after="0"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spacing w:before="0" w:after="0"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awarta w dniu …………………………………. pomiędzy </w:t>
      </w:r>
      <w:r>
        <w:rPr>
          <w:rFonts w:cs="Diavlo Light" w:ascii="Diavlo Light" w:hAnsi="Diavlo Light"/>
          <w:b/>
        </w:rPr>
        <w:t>„Zamawiającym”</w:t>
      </w:r>
      <w:r>
        <w:rPr>
          <w:rFonts w:cs="Diavlo Light" w:ascii="Diavlo Light" w:hAnsi="Diavlo Light"/>
        </w:rPr>
        <w:t xml:space="preserve"> – </w:t>
      </w:r>
      <w:r>
        <w:rPr>
          <w:rFonts w:cs="Diavlo Light" w:ascii="Diavlo Light" w:hAnsi="Diavlo Light"/>
          <w:b/>
        </w:rPr>
        <w:t>Gminą Sandomierz</w:t>
        <w:br/>
      </w:r>
      <w:r>
        <w:rPr>
          <w:rFonts w:cs="Diavlo Light" w:ascii="Diavlo Light" w:hAnsi="Diavlo Light"/>
        </w:rPr>
        <w:t>o statusie miejskim w Sandomierzu Pl. Poniatowskiego 3, reprezentowaną przez :</w:t>
      </w:r>
    </w:p>
    <w:p>
      <w:pPr>
        <w:pStyle w:val="TextBody"/>
        <w:rPr/>
      </w:pPr>
      <w:r>
        <w:rPr>
          <w:rFonts w:cs="Diavlo Light" w:ascii="Diavlo Light" w:hAnsi="Diavlo Light"/>
          <w:b/>
          <w:sz w:val="22"/>
          <w:szCs w:val="22"/>
        </w:rPr>
        <w:t>Pana Marka Bronkowskiego  – Burmistrza Miasta Sandomierza</w:t>
      </w:r>
    </w:p>
    <w:p>
      <w:pPr>
        <w:pStyle w:val="TextBody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  <w:t>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wanym dalej </w:t>
      </w:r>
      <w:r>
        <w:rPr>
          <w:rFonts w:cs="Diavlo Light" w:ascii="Diavlo Light" w:hAnsi="Diavlo Light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Diavlo Light" w:ascii="Diavlo Light" w:hAnsi="Diavlo Light"/>
        </w:rPr>
        <w:t>Na podstawie dokonanego przez Zamawiającego w</w:t>
      </w:r>
      <w:r>
        <w:rPr>
          <w:rFonts w:cs="Diavlo Light" w:ascii="Diavlo Light" w:hAnsi="Diavlo Light"/>
          <w:spacing w:val="-6"/>
        </w:rPr>
        <w:t xml:space="preserve">yboru oferty Wykonawcy (zwolnionego </w:t>
        <w:br/>
        <w:t xml:space="preserve">z zastosowania ustawy prawo zamówień publicznych na podstawie art. 4 ust. 8 ustawy PZP) </w:t>
      </w:r>
      <w:r>
        <w:rPr>
          <w:rFonts w:cs="Diavlo Light" w:ascii="Diavlo Light" w:hAnsi="Diavlo Light"/>
        </w:rPr>
        <w:t>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amawiający zleca, a Wykonawca przyjmuje do wykonania roboty budowlane pn. </w:t>
      </w:r>
      <w:r>
        <w:rPr>
          <w:rFonts w:cs="Diavlo Light" w:ascii="Diavlo Light" w:hAnsi="Diavlo Light"/>
          <w:b/>
        </w:rPr>
        <w:t>„</w:t>
      </w:r>
      <w:r>
        <w:rPr>
          <w:rFonts w:eastAsia="Tahoma" w:cs="Diavlo Light" w:ascii="Diavlo Light" w:hAnsi="Diavlo Light"/>
          <w:b/>
          <w:lang w:eastAsia="pl-PL"/>
        </w:rPr>
        <w:t xml:space="preserve">Remont odcinków dróg gminnych o nawierzchni gruntowej i tłuczniowej </w:t>
      </w:r>
      <w:r>
        <w:rPr>
          <w:rFonts w:cs="Diavlo Light" w:ascii="Diavlo Light" w:hAnsi="Diavlo Light"/>
          <w:b/>
        </w:rPr>
        <w:t>w Sandomierzu”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akres prac zgodny z przedmiarem stanowiącym załącznik Nr 1 do niniejszej umow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2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Termin rozpoczęcia robót : od dnia podpisania umowy 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Termin zakończenia robót ustala się na:</w:t>
      </w:r>
      <w:r>
        <w:rPr>
          <w:rFonts w:cs="Diavlo Light" w:ascii="Diavlo Light" w:hAnsi="Diavlo Light"/>
          <w:b/>
        </w:rPr>
        <w:t xml:space="preserve"> 31 października 2017r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Diavlo Light" w:ascii="Diavlo Light" w:hAnsi="Diavlo Light"/>
        </w:rPr>
        <w:t>Nadzór ze strony Zamawiającego pełnić będzie Pan Piotr Cieszkowski i Pan Bogusław Mądry.</w:t>
      </w:r>
    </w:p>
    <w:p>
      <w:pPr>
        <w:pStyle w:val="Normal"/>
        <w:spacing w:before="0" w:after="0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Diavlo Light" w:cs="Diavlo Light" w:ascii="Diavlo Light" w:hAnsi="Diavlo Light"/>
          <w:b/>
        </w:rPr>
        <w:t xml:space="preserve">  </w:t>
      </w:r>
      <w:r>
        <w:rPr>
          <w:rFonts w:cs="Diavlo Light" w:ascii="Diavlo Light" w:hAnsi="Diavlo Light"/>
          <w:b/>
        </w:rPr>
        <w:t>§ 3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ykonawca zobowiązuje się w szczególności do 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  <w:spacing w:val="-6"/>
        </w:rPr>
        <w:t>zapewniania przestrzegania przepisów i zasad bhp oraz p. poż. we wszystkich miejscach wykonywania robót i miejscach składowania materiałów zgodnie z przepisami oraz zapewnienia należytego porządku na terenie budowy i w jej otoczeni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prawidłowego i czytelnego prowadzenia dokumentacji robót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</w:rPr>
        <w:t>dostarczenia Zamawiającemu świadectw dopuszczenia do obrotu i powszechnego stosowania materiałów budowlanych zgodnie z art. 10 ustawy z dnia 7 lipca 1994r. – Prawo budowlane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sporządzenia we własnym zakresie i na własny koszt planu bezpieczeństwa i ochrony zdrowia na budowie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  <w:spacing w:val="-10"/>
        </w:rPr>
        <w:t>Szkody i zniszczenia spowodowane w wykonywanych robotach na skutek zdarzeń losowych i innych, powstałe przed odbiorem końcowym obiektu Wykonawca zobowiązuje się naprawić na koszt własn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eastAsia="Diavlo Light" w:cs="Diavlo Light" w:ascii="Diavlo Light" w:hAnsi="Diavlo Light"/>
          <w:b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" w:ascii="Diavlo Light" w:hAnsi="Diavlo Light"/>
          <w:b/>
        </w:rPr>
        <w:t>§ 4.</w:t>
      </w:r>
    </w:p>
    <w:p>
      <w:pPr>
        <w:pStyle w:val="Normal"/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Strony ustalają, że za wykonanie przedmiotu zamówienia zgodnie z wybraną ofertą wykonawcy zamawiający zapłaci Wykonawcy wynagrodzenie w formie ryczałtu </w:t>
      </w:r>
      <w:r>
        <w:rPr>
          <w:rFonts w:cs="Diavlo Light" w:ascii="Diavlo Light" w:hAnsi="Diavlo Light"/>
          <w:b/>
        </w:rPr>
        <w:t>kwotę brutto: ,,,,,,,,,,,,,,,,,,,,,,,,</w:t>
      </w:r>
      <w:r>
        <w:rPr>
          <w:rFonts w:cs="Diavlo Light" w:ascii="Diavlo Light" w:hAnsi="Diavlo Light"/>
        </w:rPr>
        <w:t xml:space="preserve"> (słownie: </w:t>
      </w:r>
      <w:r>
        <w:rPr>
          <w:rFonts w:cs="Diavlo Light" w:ascii="Diavlo Light" w:hAnsi="Diavlo Light"/>
          <w:b/>
        </w:rPr>
        <w:t>,,,,,,,,,,,,,,,,,,,,,,,,,,,,,,,,,,,,,,,,,,,,,,,,,,,,,,,,</w:t>
      </w:r>
      <w:r>
        <w:rPr>
          <w:rFonts w:cs="Diavlo Light" w:ascii="Diavlo Light" w:hAnsi="Diavlo Light"/>
        </w:rPr>
        <w:t xml:space="preserve">) w tym: </w:t>
      </w:r>
      <w:r>
        <w:rPr>
          <w:rFonts w:cs="Diavlo Light" w:ascii="Diavlo Light" w:hAnsi="Diavlo Light"/>
          <w:b/>
        </w:rPr>
        <w:t>,,,,,,,,,,,,,,,,,,,,,,,,,,,, kwota netto, ,,,,,,,,,,,,,,,,,,,,,,, kwota podatku VAT.</w:t>
      </w:r>
      <w:r>
        <w:rPr>
          <w:rFonts w:cs="Diavlo Light" w:ascii="Diavlo Light" w:hAnsi="Diavlo Light"/>
        </w:rPr>
        <w:t xml:space="preserve"> Źródło finansowania – budżet miasta, dział 600, rozdział 60016, § 4270.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" w:ascii="Diavlo Light" w:hAnsi="Diavlo Light"/>
          <w:b/>
        </w:rPr>
        <w:t>§ 5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16"/>
        </w:rPr>
      </w:pPr>
      <w:r>
        <w:rPr>
          <w:rFonts w:cs="Diavlo Light" w:ascii="Diavlo Light" w:hAnsi="Diavlo Light"/>
          <w:spacing w:val="-16"/>
        </w:rPr>
        <w:t>Zamawiający po pisemnym zgłoszeniu przez Wykonawcę potwierdzonym przez inspektora nadzoru przedmiotu umowy do odbioru końcowego w ciągu 7 dni roboczych powoła Komisję Odbioru Końcowego. Odbiór końcowy nastąpi po bezusterkowym wykonaniu prac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Rozliczenie nastąpi fakturą po zakończeniu całości robót objętych umową i ich odbiorze przez Zamawiającego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trony ustalają termin płatności faktury do 30 dni, licząc od daty otrzymania przez Zamawiającego Prawidłowo wystawiona faktura za wykonane roboty będzie płatna przelewem na konto Wykonawc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6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Diavlo Light" w:ascii="Diavlo Light" w:hAnsi="Diavlo Light"/>
          <w:spacing w:val="-8"/>
        </w:rPr>
        <w:t>Wykonawca oświadcza, że udzieli Zamawiającemu 24</w:t>
      </w:r>
      <w:r>
        <w:rPr>
          <w:rFonts w:cs="Diavlo Light" w:ascii="Diavlo Light" w:hAnsi="Diavlo Light"/>
          <w:b/>
          <w:spacing w:val="-8"/>
        </w:rPr>
        <w:t xml:space="preserve"> miesięcy gwarancji</w:t>
      </w:r>
      <w:r>
        <w:rPr>
          <w:rFonts w:cs="Diavlo Light" w:ascii="Diavlo Light" w:hAnsi="Diavlo Light"/>
          <w:spacing w:val="-8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7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miana postanowień zawartej umowy może nastąpić za zgodą obu stron wyrażoną 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8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trony postanawiają, iż w przypadku nienależytego wykonania umowy naliczane będą kary umowne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za opóźnienie w wykonaniu określonego w umowie przedmiotu zamówienia 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Diavlo Light" w:ascii="Diavlo Light" w:hAnsi="Diavlo Light"/>
        </w:rPr>
        <w:t>- z tytułu odstąpienia od umowy z przyczyn niezależnych od Wykonawcy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3. Wykonawca wyraża zgodę by naliczone kary umowne były potrącane z wynagrodzenia 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4. </w:t>
      </w:r>
      <w:r>
        <w:rPr>
          <w:rFonts w:cs="Diavlo Light" w:ascii="Diavlo Light" w:hAnsi="Diavlo Light"/>
          <w:spacing w:val="-16"/>
        </w:rPr>
        <w:t>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9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Wykonawca zobowiązuje się do niezwłocznego usuwania z terenu materiałów z rozbiórki, odpadów, śmieci oraz niepotrzebnych urządzeń prowizorycznych, a po zakończeniu robót do uporządkowania terenu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Wykonawca zapewni obsługę geodezyjną – wytyczenie przebiegu remontowanych odcinków dróg w terenie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  <w:t xml:space="preserve">Wykonawca robót ponosi odpowiedzialność za ewentualne szkody osób trzecich spowodowane niewłaściwym oznakowaniem i zabezpieczeniem robót oraz w związku z wadami technicznymi wykonanych robót. Winien </w:t>
        <w:br/>
        <w:t xml:space="preserve">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</w:rPr>
      </w:pPr>
      <w:r>
        <w:rPr>
          <w:rFonts w:cs="Diavlo Light" w:ascii="Diavlo Light" w:hAnsi="Diavlo Light"/>
          <w:b/>
        </w:rPr>
        <w:t>§ 10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łaściwym do rozpatrzenia sporów wynikłych na tle realizacji niniejszej umowy jest sąd właściwy dla Zamawiającego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1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mowę sporządzono w czterech jednobrzmiących egzemplarzach po jednym egz. dla każdej ze stron i jeden egz. dla Wydziału Finansowego Urzędu Miejskiego w Sandomierzu, każdy egzemplarz na prawach oryginał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firstLine="709"/>
        <w:contextualSpacing/>
        <w:jc w:val="both"/>
        <w:rPr/>
      </w:pPr>
      <w:r>
        <w:rPr>
          <w:rFonts w:cs="Diavlo Light" w:ascii="Diavlo Light" w:hAnsi="Diavlo Light"/>
          <w:b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79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iavlo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58:00Z</dcterms:created>
  <dc:creator>Jarosław Szczerowoda</dc:creator>
  <dc:description/>
  <cp:keywords/>
  <dc:language>en-US</dc:language>
  <cp:lastModifiedBy>Piotr Szyprowski</cp:lastModifiedBy>
  <cp:lastPrinted>2017-08-02T08:58:00Z</cp:lastPrinted>
  <dcterms:modified xsi:type="dcterms:W3CDTF">2017-09-01T12:35:00Z</dcterms:modified>
  <cp:revision>4</cp:revision>
  <dc:subject/>
  <dc:title/>
</cp:coreProperties>
</file>